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83691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3085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87197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